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Señales  de tránsito</w:t>
      </w:r>
    </w:p>
    <w:p>
      <w:pPr>
        <w:pStyle w:val="Normal"/>
        <w:rPr>
          <w:lang w:val="es-ES"/>
        </w:rPr>
      </w:pPr>
      <w:r>
        <w:rPr>
          <w:lang w:val="es-ES"/>
        </w:rPr>
        <w:t>Las señales de tránsito son la guía de ubicación en las calles y caminos, indispensables para la convivencia en la vía pública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Las señales de transito, datan del Imperio Romano, quienes instalaron algunas señales indicando el camino correcto y la distancia que había entre una ciudad y el imperio. Luego, con la aparición del automóvil en el siglo XX, las señales de tránsito no experimentaron cambios radicales, siguiendo la línea de las utilizadas en el Imperio Romano. </w:t>
        <w:br/>
        <w:br/>
        <w:t xml:space="preserve">Pero, tiempo después se fueron multiplicando los vehículos y estos símbolos fueron la única forma de comunicar las normas de tránsito a los conductores y a los peatones, empleando un lenguaje fácil que pudiera entender cualquier persona. </w:t>
        <w:br/>
        <w:br/>
        <w:t xml:space="preserve">Independientemente de que hay que estudiarlas para presentar el examen de manejo, conocerlas es un deber que tiene cada ciudadano en cada ciudad o país. </w:t>
        <w:br/>
        <w:br/>
        <w:t xml:space="preserve">Las señales de tránsito indican las distancias entre ciudades, curvas, puentes y todo aquello que el conductor necesita para informarse sobre el camino (teléfono, estación de gasolina, paso a nivel, fin de autopista, primeros auxilios, indica alguna dirección entre otras) están ubicados en postes o pintadas en la calle al lado de caminos, o en carteles encima de las vías. </w:t>
        <w:br/>
        <w:br/>
        <w:t xml:space="preserve">Las señales garantizan que personas de diversas lenguas y culturas puedan interpretar los mensajes, las muestras internacionales usan símbolos en lugar de palabras, las cuales se han desarrollado principalmente en Europa y se han adoptado en la mayoría de los países. </w:t>
        <w:br/>
        <w:br/>
        <w:t xml:space="preserve">Tipos de señales de tránsito: </w:t>
        <w:br/>
        <w:br/>
        <w:t xml:space="preserve">Las clasificaciones más usuales son las siguientes: </w:t>
        <w:br/>
        <w:br/>
        <w:t xml:space="preserve">1 verticales: de reglamentación, prevención y las de información. </w:t>
        <w:br/>
        <w:br/>
        <w:t xml:space="preserve">2 horizontales: longitudinales, transversales y marcas especiales. </w:t>
        <w:br/>
        <w:br/>
        <w:t xml:space="preserve">3 luminosas: semáforos (para vehículos, de giro vehicular con flecha, peatonal y especiales. </w:t>
        <w:br/>
        <w:br/>
        <w:t xml:space="preserve">4 transitorias: reglamentaria, de prevención, de información y otras señales temporarias. </w:t>
        <w:br/>
        <w:br/>
        <w:t xml:space="preserve">5 manuales: las que realizan los agentes de tránsitos y el conductor. </w:t>
        <w:br/>
        <w:br/>
        <w:t xml:space="preserve">6 sonoras: bocinas, sirenas y silbatos o pito. </w:t>
        <w:br/>
        <w:br/>
        <w:t xml:space="preserve">Si todos conociéramos las señales viales los accidentes de transito disminuirían notablemente y se salvarían miles de vidas al año. 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486400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1:33:00Z</dcterms:created>
  <dc:creator>Supervisor</dc:creator>
  <dc:description/>
  <cp:keywords/>
  <dc:language>en-US</dc:language>
  <cp:lastModifiedBy>Supervisor</cp:lastModifiedBy>
  <cp:lastPrinted>2012-02-07T15:34:00Z</cp:lastPrinted>
  <dcterms:modified xsi:type="dcterms:W3CDTF">2012-02-07T21:34:00Z</dcterms:modified>
  <cp:revision>2</cp:revision>
  <dc:subject/>
  <dc:title> Señales  de tránsito</dc:title>
</cp:coreProperties>
</file>